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19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ВЕДОМЛ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начале сбора замечаний и предложений организаций и граждан </w:t>
      </w:r>
    </w:p>
    <w:p>
      <w:pPr>
        <w:pStyle w:val="Normal"/>
        <w:ind w:right="-2" w:hanging="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 проекту распоряжения министерства сельского хозяйства и продовольствия Кировской области «</w:t>
      </w:r>
      <w:r>
        <w:rPr>
          <w:b/>
          <w:bCs/>
          <w:spacing w:val="-4"/>
          <w:sz w:val="28"/>
          <w:szCs w:val="28"/>
        </w:rPr>
        <w:t>О внесении изменения в распоряжение министерства сельского хозяйства и продовольствия Кировской области от 10.06.2021 № 57</w:t>
      </w:r>
      <w:r>
        <w:rPr>
          <w:b/>
          <w:bCs/>
          <w:sz w:val="28"/>
          <w:szCs w:val="28"/>
        </w:rPr>
        <w:t>» в сфере применения Положения об антимонопольном комплаенсе в министерстве сельского хозяйства и продовольствия Кировской области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 распоряжения министерства сельского хозяйства и продовольствия Кировской области </w:t>
      </w:r>
      <w:r>
        <w:rPr>
          <w:bCs/>
          <w:sz w:val="28"/>
          <w:szCs w:val="28"/>
        </w:rPr>
        <w:t>«</w:t>
      </w:r>
      <w:r>
        <w:rPr>
          <w:bCs/>
          <w:spacing w:val="-4"/>
          <w:sz w:val="28"/>
          <w:szCs w:val="28"/>
        </w:rPr>
        <w:t>О внесении изменения в распоряжение министерства сельского хозяйства и продовольствия Кировской области от 10.06.2021 № 57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(далее – проект распоряжения) размещается во исполнение Указа Президента Российской Федерации от 21.12.2017 № 618 «Об основных направлениях государственной политики по развитию конкуренции», распоряжения министерства сельского хозяйства и продовольствия Кировской области от 18.02.2019 № 21 «Об утверждении Положения об антимонопольном комплаенсе в министерстве сельского хозяйства и продовольствия Кировской области», в целях сбора </w:t>
      </w:r>
      <w:r>
        <w:rPr>
          <w:kern w:val="2"/>
          <w:sz w:val="28"/>
          <w:szCs w:val="28"/>
          <w:lang w:val="en-US" w:eastAsia="en-US"/>
        </w:rPr>
        <w:t>замечаний и предложений по внесению изменений в проект распоряжения, связанных с необходимостью устранения рисков нарушения антимонопольного законодательств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t xml:space="preserve">Срок направления замечаний и предложений составляет пять рабочих дней со дня размещения уведомления на сайте (до 21.11.2022 включительно). </w:t>
      </w:r>
    </w:p>
    <w:p>
      <w:pPr>
        <w:pStyle w:val="Normal"/>
        <w:suppressAutoHyphens w:val="true"/>
        <w:ind w:firstLine="709"/>
        <w:jc w:val="both"/>
        <w:rPr/>
      </w:pPr>
      <w:r>
        <w:rPr>
          <w:kern w:val="2"/>
          <w:sz w:val="28"/>
          <w:szCs w:val="28"/>
          <w:lang w:val="en-US" w:eastAsia="en-US"/>
        </w:rPr>
        <w:t xml:space="preserve">Контактная информация для направления предложений по проекту распоряжения: министерство сельского хозяйства и продовольствия Кировской области – 610020, Кировская область, г. Киров, ул. Дерендяева, 23, кабинет 302, телефон 27-27-38 доб. 3881 (главный специалист-эксперт отдела правового обеспечения Карпов Данил Васильевич), адрес электронной почты </w:t>
      </w:r>
      <w:hyperlink r:id="rId2">
        <w:r>
          <w:rPr>
            <w:rStyle w:val="InternetLink"/>
            <w:sz w:val="28"/>
            <w:szCs w:val="28"/>
            <w:lang w:val="en-US"/>
          </w:rPr>
          <w:t>compliance</w:t>
        </w:r>
        <w:r>
          <w:rPr>
            <w:rStyle w:val="InternetLink"/>
            <w:sz w:val="28"/>
            <w:szCs w:val="28"/>
          </w:rPr>
          <w:t>@dsx-kirov.ru</w:t>
        </w:r>
      </w:hyperlink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Министерство сельского хозяйства и продовольствия Кировской области не позднее 10 рабочих дней со дня истечения срока направления замечаний и предложений рассматривает поступившие замечания и предложения, составляет сводный отчет с информацией о целесообразности (нецелесообразности) внесения предлагаемых изменений и предоставляет его министру. Сводный отчет и решение о необходимости (отсутствии необходимости) внесения в проект предлагаемых изменений будут размещены на официальном сайте министерства сельского хозяйства и продовольствия Кировской области в сети Интернет.</w:t>
      </w:r>
    </w:p>
    <w:p>
      <w:pPr>
        <w:pStyle w:val="Normal"/>
        <w:spacing w:lineRule="exact" w:line="360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</w:rPr>
        <w:t>Министр сельского хозяйства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и продовольствия Кировской области                                           Е.А. Софронов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559" w:right="991" w:gutter="0" w:header="708" w:top="764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color w:val="000000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pliance@dsx-kirov.ru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9:39:00Z</dcterms:created>
  <dc:creator>Мальцева Т. В.</dc:creator>
  <dc:description/>
  <cp:keywords/>
  <dc:language>en-US</dc:language>
  <cp:lastModifiedBy>OMF1</cp:lastModifiedBy>
  <cp:lastPrinted>2022-11-11T13:58:00Z</cp:lastPrinted>
  <dcterms:modified xsi:type="dcterms:W3CDTF">2022-11-11T13:30:00Z</dcterms:modified>
  <cp:revision>13</cp:revision>
  <dc:subject/>
  <dc:title>ПОЯСНИТЕЛЬНАЯ ЗАПИСКА</dc:title>
</cp:coreProperties>
</file>